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Martin County Schools</w:t>
      </w:r>
    </w:p>
    <w:p>
      <w:pPr>
        <w:pStyle w:val="Normal"/>
        <w:rPr>
          <w:b/>
          <w:b/>
          <w:sz w:val="22"/>
          <w:szCs w:val="22"/>
        </w:rPr>
      </w:pPr>
      <w:r>
        <w:rPr>
          <w:b/>
          <w:sz w:val="22"/>
          <w:szCs w:val="22"/>
        </w:rPr>
      </w:r>
    </w:p>
    <w:p>
      <w:pPr>
        <w:pStyle w:val="Normal"/>
        <w:rPr>
          <w:b/>
          <w:b/>
          <w:sz w:val="22"/>
          <w:szCs w:val="22"/>
        </w:rPr>
      </w:pPr>
      <w:r>
        <w:rPr>
          <w:b/>
          <w:sz w:val="22"/>
          <w:szCs w:val="22"/>
        </w:rPr>
        <w:t>SFA Agreement Number: 58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rch 29,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rch 31,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9679900"/>
      <w:bookmarkStart w:id="1" w:name="__Fieldmark__0_39679900"/>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9679900"/>
      <w:bookmarkStart w:id="3" w:name="__Fieldmark__1_39679900"/>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9679900"/>
      <w:bookmarkStart w:id="5" w:name="__Fieldmark__2_39679900"/>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39679900"/>
      <w:bookmarkStart w:id="7" w:name="__Fieldmark__3_39679900"/>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9679900"/>
      <w:bookmarkStart w:id="9" w:name="__Fieldmark__4_39679900"/>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39679900"/>
      <w:bookmarkStart w:id="11" w:name="__Fieldmark__5_39679900"/>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39679900"/>
      <w:bookmarkStart w:id="13" w:name="__Fieldmark__6_39679900"/>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9679900"/>
      <w:bookmarkStart w:id="15" w:name="__Fieldmark__7_39679900"/>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9679900"/>
      <w:bookmarkStart w:id="17" w:name="__Fieldmark__8_39679900"/>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9679900"/>
      <w:bookmarkStart w:id="19" w:name="__Fieldmark__9_39679900"/>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9679900"/>
      <w:bookmarkStart w:id="21" w:name="__Fieldmark__10_39679900"/>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9679900"/>
      <w:bookmarkStart w:id="23" w:name="__Fieldmark__11_39679900"/>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9679900"/>
      <w:bookmarkStart w:id="25" w:name="__Fieldmark__12_39679900"/>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9679900"/>
      <w:bookmarkStart w:id="27" w:name="__Fieldmark__13_39679900"/>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9679900"/>
            <w:bookmarkStart w:id="29" w:name="__Fieldmark__14_39679900"/>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9679900"/>
            <w:bookmarkStart w:id="31" w:name="__Fieldmark__15_39679900"/>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9679900"/>
            <w:bookmarkStart w:id="33" w:name="__Fieldmark__16_39679900"/>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9679900"/>
            <w:bookmarkStart w:id="35" w:name="__Fieldmark__17_39679900"/>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9679900"/>
            <w:bookmarkStart w:id="37" w:name="__Fieldmark__18_39679900"/>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9679900"/>
            <w:bookmarkStart w:id="39" w:name="__Fieldmark__19_39679900"/>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39679900"/>
            <w:bookmarkStart w:id="41" w:name="__Fieldmark__20_39679900"/>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39679900"/>
            <w:bookmarkStart w:id="43" w:name="__Fieldmark__21_39679900"/>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Finding Detail:</w:t>
            </w:r>
            <w:bookmarkStart w:id="44" w:name="_Hlk25565556"/>
            <w:r>
              <w:rPr>
                <w:sz w:val="22"/>
                <w:szCs w:val="22"/>
              </w:rPr>
              <w:t xml:space="preserve"> </w:t>
            </w:r>
            <w:bookmarkEnd w:id="44"/>
            <w:r>
              <w:rPr>
                <w:sz w:val="22"/>
                <w:szCs w:val="22"/>
              </w:rPr>
              <w:t>Production records are not completed correctly.  Errors were noted for the meal pattern contribution, units for 100 servings, and planned quantities. Breakfast production record templates are pre-approved by the State Agency for use by the School Food Authority.  The approved production record was not in use.  The production record in use was intended for condiments for lunch service.</w:t>
            </w:r>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9679900"/>
            <w:bookmarkStart w:id="46" w:name="__Fieldmark__22_39679900"/>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9679900"/>
            <w:bookmarkStart w:id="48" w:name="__Fieldmark__23_39679900"/>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9679900"/>
            <w:bookmarkStart w:id="50" w:name="__Fieldmark__24_39679900"/>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9679900"/>
            <w:bookmarkStart w:id="52" w:name="__Fieldmark__25_39679900"/>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39679900"/>
            <w:bookmarkStart w:id="54" w:name="__Fieldmark__26_39679900"/>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39679900"/>
            <w:bookmarkStart w:id="56" w:name="__Fieldmark__27_39679900"/>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9679900"/>
            <w:bookmarkStart w:id="58" w:name="__Fieldmark__28_39679900"/>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9679900"/>
            <w:bookmarkStart w:id="60" w:name="__Fieldmark__29_39679900"/>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9679900"/>
            <w:bookmarkStart w:id="62" w:name="__Fieldmark__30_39679900"/>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9679900"/>
            <w:bookmarkStart w:id="64" w:name="__Fieldmark__31_39679900"/>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9679900"/>
            <w:bookmarkStart w:id="66" w:name="__Fieldmark__32_39679900"/>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39679900"/>
            <w:bookmarkStart w:id="68" w:name="__Fieldmark__33_39679900"/>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9679900"/>
            <w:bookmarkStart w:id="70" w:name="__Fieldmark__34_39679900"/>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9679900"/>
            <w:bookmarkStart w:id="72" w:name="__Fieldmark__35_39679900"/>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9679900"/>
            <w:bookmarkStart w:id="74" w:name="__Fieldmark__36_39679900"/>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9679900"/>
            <w:bookmarkStart w:id="76" w:name="__Fieldmark__37_39679900"/>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39679900"/>
            <w:bookmarkStart w:id="78" w:name="__Fieldmark__38_39679900"/>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39679900"/>
            <w:bookmarkStart w:id="80" w:name="__Fieldmark__39_39679900"/>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13:14: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5-17T13:18:00Z</dcterms:modified>
  <cp:revision>4</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